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on-Technical Words Students Have Difficulty Understandin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abundant</w:t>
        <w:tab/>
        <w:t>accumulate</w:t>
        <w:tab/>
        <w:t>adjacent</w:t>
        <w:tab/>
        <w:tab/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complex</w:t>
        <w:tab/>
        <w:t>component</w:t>
        <w:tab/>
        <w:t>composition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concept</w:t>
        <w:tab/>
        <w:t>conception</w:t>
        <w:tab/>
        <w:t>constituent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contract</w:t>
        <w:tab/>
        <w:t>contrast</w:t>
        <w:tab/>
        <w:t>convention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converse</w:t>
        <w:tab/>
        <w:t>diagnose</w:t>
        <w:tab/>
        <w:t>disintegrate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devise</w:t>
        <w:tab/>
        <w:t>diversity</w:t>
        <w:tab/>
        <w:t>factor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emit</w:t>
        <w:tab/>
        <w:t>essentially</w:t>
        <w:tab/>
        <w:t>evacuate</w:t>
        <w:tab/>
        <w:tab/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exert</w:t>
        <w:tab/>
        <w:t>i.e.</w:t>
        <w:tab/>
        <w:t>incident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liberate</w:t>
        <w:tab/>
        <w:t>linear</w:t>
        <w:tab/>
        <w:t>negligible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qualitative</w:t>
        <w:tab/>
        <w:t>quantitative</w:t>
        <w:tab/>
        <w:t>random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relative</w:t>
        <w:tab/>
        <w:t>relevant</w:t>
        <w:tab/>
        <w:t>retard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sequence</w:t>
        <w:tab/>
        <w:t>spontaneous</w:t>
        <w:tab/>
        <w:t>stimulate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tabulate</w:t>
        <w:tab/>
        <w:t>theory</w:t>
        <w:tab/>
        <w:t>thus</w:t>
        <w:tab/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spacing w:lineRule="auto" w:line="360"/>
        <w:rPr>
          <w:sz w:val="32"/>
        </w:rPr>
      </w:pPr>
      <w:r>
        <w:rPr>
          <w:sz w:val="32"/>
        </w:rPr>
        <w:t>valid</w:t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92" w:leader="none"/>
          <w:tab w:val="left" w:pos="617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92" w:leader="none"/>
          <w:tab w:val="left" w:pos="6171" w:leader="none"/>
          <w:tab w:val="right" w:pos="9911" w:leader="none"/>
        </w:tabs>
        <w:rPr/>
      </w:pPr>
      <w:r>
        <w:rPr>
          <w:sz w:val="32"/>
        </w:rPr>
        <w:t xml:space="preserve">Cassels and Johnstone (1985) </w:t>
      </w:r>
      <w:r>
        <w:rPr>
          <w:i/>
          <w:sz w:val="32"/>
        </w:rPr>
        <w:t>Words that Matter in Science.</w:t>
      </w:r>
      <w:r>
        <w:rPr>
          <w:sz w:val="32"/>
        </w:rPr>
        <w:t xml:space="preserve"> London:Royal Society of Chemistry</w:t>
      </w:r>
    </w:p>
    <w:p>
      <w:pPr>
        <w:pStyle w:val="Normal"/>
        <w:tabs>
          <w:tab w:val="clear" w:pos="720"/>
          <w:tab w:val="left" w:pos="2992" w:leader="none"/>
          <w:tab w:val="left" w:pos="6171" w:leader="none"/>
          <w:tab w:val="right" w:pos="99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92" w:leader="none"/>
          <w:tab w:val="left" w:pos="6171" w:leader="none"/>
          <w:tab w:val="right" w:pos="9911" w:leader="none"/>
        </w:tabs>
        <w:rPr/>
      </w:pPr>
      <w:r>
        <w:rPr>
          <w:sz w:val="32"/>
        </w:rPr>
        <w:t xml:space="preserve">Marshall et al (1991) </w:t>
      </w:r>
      <w:r>
        <w:rPr>
          <w:i/>
          <w:sz w:val="32"/>
        </w:rPr>
        <w:t>Words that Matter in Science and Technology.</w:t>
      </w:r>
      <w:r>
        <w:rPr>
          <w:sz w:val="32"/>
        </w:rPr>
        <w:t xml:space="preserve"> Research in Science and Technological education, 9(1):5-16</w:t>
      </w:r>
    </w:p>
    <w:p>
      <w:pPr>
        <w:pStyle w:val="Normal"/>
        <w:tabs>
          <w:tab w:val="clear" w:pos="720"/>
          <w:tab w:val="left" w:pos="2992" w:leader="none"/>
          <w:tab w:val="left" w:pos="6171" w:leader="none"/>
          <w:tab w:val="right" w:pos="9911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992" w:leader="none"/>
          <w:tab w:val="left" w:pos="6171" w:leader="none"/>
          <w:tab w:val="right" w:pos="9911" w:leader="none"/>
        </w:tabs>
        <w:rPr/>
      </w:pPr>
      <w:r>
        <w:rPr>
          <w:sz w:val="32"/>
        </w:rPr>
        <w:t xml:space="preserve">Pickersgill and Lock (1991) </w:t>
      </w:r>
      <w:r>
        <w:rPr>
          <w:i/>
          <w:sz w:val="32"/>
        </w:rPr>
        <w:t>Student Understanding of Selected Non-Technical Words in Science</w:t>
      </w:r>
      <w:r>
        <w:rPr>
          <w:sz w:val="32"/>
        </w:rPr>
        <w:t>. Research in Science &amp; Technological Education, 9(1): 71-9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1:00Z</dcterms:created>
  <dc:creator>Mike Stone</dc:creator>
  <dc:description/>
  <cp:keywords/>
  <dc:language>en-US</dc:language>
  <cp:lastModifiedBy>Simon  Taylor</cp:lastModifiedBy>
  <cp:lastPrinted>2006-07-17T13:56:00Z</cp:lastPrinted>
  <dcterms:modified xsi:type="dcterms:W3CDTF">2011-06-07T08:11:00Z</dcterms:modified>
  <cp:revision>2</cp:revision>
  <dc:subject/>
  <dc:title>Non-Technical Words Students Have Difficulty Understanding</dc:title>
</cp:coreProperties>
</file>